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298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650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586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35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503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736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579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933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335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195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771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29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933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696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020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