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608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049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463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44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787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054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561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81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12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759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76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377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414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