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530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309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739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146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31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115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210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956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74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112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103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857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625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816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006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802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456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