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0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82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8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37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375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95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159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071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30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71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971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94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13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3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