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3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94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74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004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47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3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56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94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22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62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598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37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554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