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63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638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71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14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82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568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63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49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5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02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283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470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9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586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78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06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