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43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058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94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518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963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13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814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436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152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73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704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83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217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7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803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