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2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823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388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333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17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04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567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015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63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68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2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279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24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