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97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727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490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397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19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2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022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32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6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59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706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15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8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204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32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677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5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