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21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41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264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443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256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32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456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398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869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538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096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60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957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012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