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31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324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031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218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685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748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816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965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986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930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533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028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186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