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785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702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318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61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151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639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564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229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864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638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180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129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832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153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99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156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288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