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916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7950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1159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389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8621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268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5522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0301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026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7516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23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466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3037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4467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242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