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07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09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67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85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48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21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8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03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118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2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2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1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