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318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1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62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63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95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50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0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44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52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2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40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8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48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3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