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4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955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111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29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582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27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66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17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129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38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7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39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124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30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093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