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889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083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571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909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194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484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021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158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134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80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043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250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540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