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3779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0305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8688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4632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259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3452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85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6583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2779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0832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895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638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83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4647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1746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3412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7712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