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63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577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128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294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215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96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26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238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261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923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333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663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182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140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967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