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072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483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889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95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674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451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026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685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332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239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522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530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932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