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096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315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70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131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2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020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659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454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520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329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476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13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36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057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244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4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220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