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5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52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470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56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0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92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9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81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19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85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9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3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15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8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37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