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34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23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145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34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637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440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77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918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95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30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00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818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147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