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16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85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67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40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55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763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733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5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69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77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76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13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74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62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86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44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