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1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45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9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3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74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28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100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68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37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06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990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83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29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17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