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1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157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98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49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62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4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601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08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36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819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36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529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945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