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44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329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312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31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252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02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624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465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460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61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19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707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7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064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64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27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489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