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06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56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76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20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462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13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03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05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58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17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4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24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80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41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