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4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44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7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969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635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54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485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681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72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158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9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983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23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