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6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56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702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21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89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530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73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03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28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46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7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135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1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298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8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6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