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473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186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258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104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488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72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084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715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754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85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548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759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552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344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474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