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6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08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82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32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968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11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061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72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713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19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74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76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88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