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930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67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097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655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08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97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856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14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01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51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21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0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5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58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42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03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19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