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89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995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97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202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412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14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64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987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41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09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99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78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213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58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76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