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201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948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731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958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501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402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8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142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234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298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721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01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740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