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65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946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7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48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28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888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79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9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0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46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25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7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118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62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67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1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40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