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368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275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848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039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148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516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685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166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037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729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456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952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429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524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005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