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85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505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97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17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164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6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44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25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10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35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03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23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97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