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12762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4916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933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4476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8317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08341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86543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41955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38773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53840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44461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32498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69174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93791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93224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8294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43210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