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38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078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728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26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643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75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258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7784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085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932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50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354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441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3839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993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