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71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925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352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92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476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042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36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49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20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0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34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98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516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