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0793082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8363609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5680847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4628057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56738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5069323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5260425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7632641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5012645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3196444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0879780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6789136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5781605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5806884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1584627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4607594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9642437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