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88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442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186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425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466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266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43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793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870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5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505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393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635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361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111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