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001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466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639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273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57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245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253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33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809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935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256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665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271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