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24985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17697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45375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83411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76082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00163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76154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88327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31260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19179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98874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9133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15674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84730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14094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93876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89680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