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71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24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42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15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3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75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32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92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89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44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36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935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86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03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289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