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864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4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31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681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43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71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3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89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03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417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363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25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94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