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55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19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33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379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82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92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605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32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287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65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14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36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300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397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36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21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442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