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97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128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41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015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090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833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27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877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569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520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246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937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18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69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301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