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077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468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819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14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353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935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89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086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350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33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7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76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04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